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Artifact 5C Expectations and Examples of Evidences</w:t>
      </w:r>
    </w:p>
    <w:p>
      <w:pPr>
        <w:pStyle w:val="Normal"/>
        <w:rPr>
          <w:i/>
          <w:i/>
        </w:rPr>
      </w:pPr>
      <w:r>
        <w:rPr>
          <w:i/>
        </w:rPr>
        <w:t>Note:  Students should print and reference extended explanation of artifacts with associated rubrics in MELS handbook on pages 68-73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880"/>
        <w:gridCol w:w="541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ifac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pectation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amples of Evidenc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ifact 5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Gather qualitative data for school environmental analysi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nalysis should include descriptions of school setting, community setting, school environment, student achievement, student and staff cultural diversity (including exceptionalities, race, ethnicity, socioeconomic status, gender, and other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:  All of these items should be included as evidences. Remember to use APA forma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Environmental analysis (This should be a narrative essay or an oral presentation submitted via video.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This is a </w:t>
            </w:r>
            <w:r>
              <w:rPr>
                <w:b/>
              </w:rPr>
              <w:t>thorough</w:t>
            </w:r>
            <w:r>
              <w:rPr/>
              <w:t xml:space="preserve"> analysis of the school that includes detailed descriptions for all of the following: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Qualitative research process that you used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Multiple data sources that you used 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chool setting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munity setting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chool environment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Student achievement 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tudent and staff cultural diversity (including exceptionalities, race, ethnicity, socioeconomic status, gender, and other differences that may exist)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dditionally, as supporting documents you should also submit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Notes from observation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rview transcripts/not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3:28:00Z</dcterms:created>
  <dc:creator>ksumner</dc:creator>
  <dc:description/>
  <cp:keywords/>
  <dc:language>en-US</dc:language>
  <cp:lastModifiedBy>Wendy</cp:lastModifiedBy>
  <dcterms:modified xsi:type="dcterms:W3CDTF">2011-10-21T13:32:00Z</dcterms:modified>
  <cp:revision>10</cp:revision>
  <dc:subject/>
  <dc:title/>
</cp:coreProperties>
</file>